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962</w:t>
      </w:r>
    </w:p>
    <w:p>
      <w:pPr>
        <w:pStyle w:val="Normal"/>
        <w:rPr>
          <w:sz w:val="28"/>
        </w:rPr>
      </w:pPr>
      <w:r>
        <w:rPr>
          <w:sz w:val="28"/>
        </w:rPr>
      </w:r>
    </w:p>
    <w:p>
      <w:pPr>
        <w:pStyle w:val="Normal"/>
        <w:rPr>
          <w:sz w:val="28"/>
        </w:rPr>
      </w:pPr>
      <w:r>
        <w:rPr>
          <w:sz w:val="28"/>
        </w:rPr>
        <w:t>In my late twenties, I was at a party with the guy that I lived with. Generally, faithfulness, sexual fidelity, those kinds of things were the rule with us. It was what we both required and wanted and had lived up to. However, this night we were at a party with lots of folks there and I had my usual couple of glasses of wine, which usually gets me kind of woozy, dizzy, tipsy. I found myself in a basement room with a guy I had never met.  When he had walked in earlier that night, I had an immediate, unusual attraction to him.  I found myself in the lowest level of this house -- I don’t know if it really was a basement -- kissing him and kissing him for a while before realizing, “Oh my goodness.  Look at where I am.  Look at what I’m doing.” I remember getting up and pulling away and going back to my boyfriend. I never told him what happened, that I’d come as close as I had to being unfaithful to him. Still, now, I feel like I did the right thing to get out of there, like I’m amazed that I got that far.  Then again, I also think, “Wow, what would have happened?” and I’m glad that I didn’t do it – with a little bit of regret.</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9:48:00Z</dcterms:created>
  <dc:creator>Subject Account</dc:creator>
  <dc:description/>
  <cp:keywords/>
  <dc:language>en-US</dc:language>
  <cp:lastModifiedBy>Subject Account</cp:lastModifiedBy>
  <dcterms:modified xsi:type="dcterms:W3CDTF">2005-05-16T19:49:00Z</dcterms:modified>
  <cp:revision>1</cp:revision>
  <dc:subject/>
  <dc:title>Memory 5962</dc:title>
</cp:coreProperties>
</file>